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4248" w:firstLine="2131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4962" w:firstLine="992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1.3.2026.SR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35328790"/>
      <w:bookmarkEnd w:id="0"/>
      <w:r>
        <w:rPr>
          <w:rFonts w:cs="Calibri" w:ascii="Calibri" w:hAnsi="Calibri"/>
          <w:b/>
          <w:bCs/>
          <w:sz w:val="22"/>
          <w:szCs w:val="22"/>
        </w:rPr>
        <w:t>Świadczenie usług pocztowych w 2026 roku na potrzeby Urzędu Gminy Radziejowice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Start w:id="1" w:name="_Hlk535328790"/>
      <w:bookmarkStart w:id="2" w:name="_Hlk535328790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usługi w trybie procedury podstawowej wariant 1, na podstawie art. 275 pkt 1 ustawy </w:t>
        <w:br/>
        <w:t>z dnia 11 września 2019 r. ustawy Pzp (t.j. Dz. U. z 2024 r. poz. 1320 z późn. zm.) 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Warunków Zamówienia (SWZ)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i dokumentach zamówienia, za następującą cenę :</w:t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netto wynosi:…………………… zł plus podatek VAT……..% w wysokości…………..zł tj. łącznie brutto ……………………………………………… zł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b/>
          <w:bCs/>
          <w:sz w:val="22"/>
          <w:szCs w:val="22"/>
        </w:rPr>
        <w:t>Dane dotyczące wykonawcy/wykonawców* ubiegających się o zamówienie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Województwo………………………………………………………………………………………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3.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załącznikami i nie wnoszę do nich zastrzeżeń oraz przyjmuję warunki w nich zawar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instrukcją korzystania z platformy e-Zamówienia i przyjmuję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wymaganiami SWZ załączam do oferty następujące oświadczenia i dokumenty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.................................................…………….…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Informacje dotyczące podmiotów trzecich</w:t>
      </w:r>
      <w:r>
        <w:rPr>
          <w:rFonts w:cs="Calibri" w:ascii="Calibri" w:hAnsi="Calibri"/>
          <w:sz w:val="22"/>
          <w:szCs w:val="22"/>
        </w:rPr>
        <w:t xml:space="preserve">* </w:t>
      </w:r>
    </w:p>
    <w:p>
      <w:pPr>
        <w:pStyle w:val="Normal"/>
        <w:spacing w:lineRule="auto" w:line="276"/>
        <w:ind w:left="142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left="709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7. Informacja dot. wielkości wykonawcy jako przedsiębiorcy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jednoosobową działalnością gospodarcz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sobą fizyczną nieprowadzącą działalności gospodarczej,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ny rodzaj: ……………………………………….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ne informacje wykonawcy* 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tabs>
          <w:tab w:val="clear" w:pos="708"/>
          <w:tab w:val="left" w:pos="225" w:leader="none"/>
        </w:tabs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data ..............................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type w:val="nextPage"/>
      <w:pgSz w:w="11906" w:h="16838"/>
      <w:pgMar w:left="1080" w:right="108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Arial"/>
      <w:b/>
    </w:rPr>
  </w:style>
  <w:style w:type="character" w:styleId="WW8Num23z0">
    <w:name w:val="WW8Num23z0"/>
    <w:qFormat/>
    <w:rPr>
      <w:b/>
      <w:bCs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28:00Z</dcterms:created>
  <dc:creator>Urząd Miasta Mszczonów</dc:creator>
  <dc:description/>
  <cp:keywords/>
  <dc:language>en-US</dc:language>
  <cp:lastModifiedBy>Ryzu80 Ryzu</cp:lastModifiedBy>
  <cp:lastPrinted>2020-09-23T11:02:00Z</cp:lastPrinted>
  <dcterms:modified xsi:type="dcterms:W3CDTF">2026-01-15T18:04:00Z</dcterms:modified>
  <cp:revision>26</cp:revision>
  <dc:subject/>
  <dc:title>dnia</dc:title>
</cp:coreProperties>
</file>